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old" w:hAnsi="Arial Bold" w:cs="Arial"/>
          <w:b/>
          <w:b/>
          <w:smallCaps/>
          <w:spacing w:val="20"/>
          <w:sz w:val="32"/>
          <w:szCs w:val="32"/>
        </w:rPr>
      </w:pPr>
      <w:r>
        <w:rPr>
          <w:rFonts w:cs="Arial" w:ascii="Arial Bold" w:hAnsi="Arial Bold"/>
          <w:b/>
          <w:smallCaps/>
          <w:spacing w:val="20"/>
          <w:sz w:val="32"/>
          <w:szCs w:val="32"/>
        </w:rPr>
        <w:t>The Innocence Project</w:t>
      </w:r>
    </w:p>
    <w:p>
      <w:pPr>
        <w:pStyle w:val="Normal"/>
        <w:rPr>
          <w:rFonts w:ascii="Arial" w:hAnsi="Arial" w:cs="Arial"/>
          <w:b/>
          <w:b/>
          <w:smallCaps/>
          <w:spacing w:val="20"/>
          <w:sz w:val="32"/>
          <w:szCs w:val="32"/>
        </w:rPr>
      </w:pPr>
      <w:r>
        <w:rPr>
          <w:rFonts w:cs="Arial" w:ascii="Arial" w:hAnsi="Arial"/>
          <w:b/>
          <w:smallCaps/>
          <w:spacing w:val="2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eb Sit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www.innocenceproject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ect one of the following cases from North Carolin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oseph Abbit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eith Brow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nald Cott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wayne Allen Dai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rryl Hu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sly Je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o Water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To be included in your report (Include dates for 1-6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ciden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harg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nvictio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te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oner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tence serv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s the real perpetrator found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at circumstances contributed to the charge, conviction and exoneratio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ide a summary of the case including your thoughts and opinions of the case. (Remember what this is?  It is subjective information!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team member will receive an individual grade for their participation and a grade for the finished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research should be completed during this class period.  You will complete the project during the next class period.  Questions?  Ask right awa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old" w:hAnsi="Arial Bold" w:cs="Arial"/>
          <w:b/>
          <w:b/>
          <w:spacing w:val="20"/>
          <w:sz w:val="20"/>
        </w:rPr>
      </w:pPr>
      <w:r>
        <w:rPr>
          <w:rFonts w:cs="Arial" w:ascii="Arial Bold" w:hAnsi="Arial Bold"/>
          <w:b/>
          <w:spacing w:val="20"/>
          <w:sz w:val="20"/>
        </w:rPr>
        <w:t>Forensic Science - Observ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mallCaps/>
          <w:spacing w:val="20"/>
        </w:rPr>
      </w:pPr>
      <w:r>
        <w:rPr>
          <w:rFonts w:cs="Arial" w:ascii="Arial" w:hAnsi="Arial"/>
          <w:b/>
          <w:smallCaps/>
          <w:spacing w:val="20"/>
        </w:rPr>
        <w:t>Grading Rubric for The Innocence Project</w:t>
      </w:r>
    </w:p>
    <w:p>
      <w:pPr>
        <w:pStyle w:val="Normal"/>
        <w:rPr>
          <w:rFonts w:ascii="Arial" w:hAnsi="Arial" w:cs="Arial"/>
          <w:b/>
          <w:b/>
          <w:smallCaps/>
          <w:spacing w:val="20"/>
        </w:rPr>
      </w:pPr>
      <w:r>
        <w:rPr>
          <w:rFonts w:cs="Arial" w:ascii="Arial" w:hAnsi="Arial"/>
          <w:b/>
          <w:smallCaps/>
          <w:spacing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  <w:gridCol w:w="135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iter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sible Poi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arne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 Incid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points possible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2=Brief or no description of crime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5=Description of crime detailed, comple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 Charg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points possible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2=One or no charges listed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5=Lists all charges included plea(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 Convic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points possible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2=States guilt/innocence or nothing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3-5=Includes details of convic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  Sent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points possible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-2=Lists length of sentence or no info 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0"/>
              </w:rPr>
              <w:t>3-5=Description of length &amp; circumstanc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  Exoner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points possible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2=States date or no information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sz w:val="20"/>
              </w:rPr>
              <w:t>3-5=States date and condit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  Sentence serv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points possible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2=States length of time or no info.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sz w:val="20"/>
              </w:rPr>
              <w:t>3-5=States length and place of serv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7.  Was the real perpetrator 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found?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points possible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5=States yes/no or no info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sz w:val="20"/>
              </w:rPr>
              <w:t>6-10=Description of perpetrator &amp; events leading to arrest/conviction of s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8.  What circumstances 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 xml:space="preserve">contributed to the charge,  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conviction and exoneratio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 points possible</w:t>
            </w:r>
          </w:p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Arial" w:ascii="Arial" w:hAnsi="Arial"/>
                <w:sz w:val="20"/>
              </w:rPr>
              <w:t>0-10=Brief description of event.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sz w:val="20"/>
              </w:rPr>
              <w:t>10-20=Description of events detailed, comple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.  Provide a summary of the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case.</w:t>
            </w:r>
          </w:p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 points possible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10=Short summary without details, thoughts or opinions.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25=Short summary with few details. Thoughts/opinions brief or incomplete.</w:t>
            </w:r>
          </w:p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sz w:val="20"/>
              </w:rPr>
              <w:t>26-40=Summary is well-written with detailed information and complete, well-organized thoughts and opin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80" w:leader="none"/>
              </w:tabs>
              <w:spacing w:before="40" w:after="40"/>
              <w:ind w:left="540" w:hanging="5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d1">
    <w:name w:val="red1"/>
    <w:basedOn w:val="DefaultParagraphFont"/>
    <w:qFormat/>
    <w:rPr>
      <w:b/>
      <w:bCs/>
      <w:color w:val="9933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nocenceproject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7:29:00Z</dcterms:created>
  <dc:creator>Jennifer Jones</dc:creator>
  <dc:description/>
  <cp:keywords/>
  <dc:language>en-US</dc:language>
  <cp:lastModifiedBy>Cumberland County Schools</cp:lastModifiedBy>
  <cp:lastPrinted>2012-02-09T12:28:00Z</cp:lastPrinted>
  <dcterms:modified xsi:type="dcterms:W3CDTF">2012-02-09T17:29:00Z</dcterms:modified>
  <cp:revision>2</cp:revision>
  <dc:subject/>
  <dc:title>FORENSIC ODONTOLOGY</dc:title>
</cp:coreProperties>
</file>